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 № 53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1 января  2017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4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Об </w:t>
      </w:r>
      <w:r>
        <w:rPr>
          <w:rFonts w:cs="Times New Roman" w:ascii="Times New Roman" w:hAnsi="Times New Roman"/>
          <w:i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чня объектов водоснабжения, в отношении которых планируется заключение концессионного соглаш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</w:r>
      <w:r>
        <w:rPr>
          <w:rFonts w:cs="Times New Roman CYR" w:ascii="Times New Roman CYR" w:hAnsi="Times New Roman CYR"/>
          <w:sz w:val="28"/>
          <w:szCs w:val="28"/>
        </w:rPr>
        <w:t xml:space="preserve">06.10.2003 № 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Федеральным законом от 21.07.2005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15-ФЗ «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цессионных соглашениях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"О порядке управления и распоряжения муниципальным имуществом муниципального образования "Каменский городской округ", утвержденным Решением Думы Каменского городского округа от 25.02.2010 № 240 </w:t>
      </w:r>
      <w:r>
        <w:rPr>
          <w:bCs/>
          <w:iCs/>
          <w:sz w:val="28"/>
          <w:szCs w:val="28"/>
        </w:rPr>
        <w:t>(в редакции от 15.11.2012 года № 55)</w:t>
      </w:r>
      <w:r>
        <w:rPr>
          <w:sz w:val="28"/>
          <w:szCs w:val="28"/>
        </w:rPr>
        <w:t xml:space="preserve">, руководствуясь </w:t>
      </w:r>
      <w:hyperlink r:id="rId5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 перечень  объектов водоснабжения,  в отношении которых планируется заключение концессионного соглашения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Пламя» и разместить в сети Интернет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,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</w:rPr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 (Лисицина Г.Т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Глава Каменского городского округа                                                 С.А. Белоу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sz w:val="28"/>
          <w:szCs w:val="28"/>
        </w:rPr>
        <w:t>Председатель Думы Каменского городского округа                          В.И. Чемез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Решением Думы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От 31.01.2017г № 5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R4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чень объектов водоснабжения, в отношении которых</w:t>
      </w:r>
    </w:p>
    <w:p>
      <w:pPr>
        <w:pStyle w:val="FR4"/>
        <w:spacing w:before="0" w:after="0"/>
        <w:ind w:left="0" w:hanging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анируется заключение концессионного соглашения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0710" w:type="dxa"/>
        <w:jc w:val="left"/>
        <w:tblInd w:w="-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3"/>
        <w:gridCol w:w="1702"/>
        <w:gridCol w:w="1702"/>
        <w:gridCol w:w="1844"/>
        <w:gridCol w:w="152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объекта, состав, адрес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ид работ в рамках концессионного соглашения (создание и (или) реконструкция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хнико – экономические характеристики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формация о наличии проектной документации/ наименование собственника проектной документ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мущественный комплекс водоснабжения  д. Брод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Скважина ХВС, 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ул.Ворошил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Техническая вода (башн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 ул.Андропова,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ул. Береговая,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ул. Красноармейская, 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ул. Гагарина,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протяженностью – 2,9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п. Горный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Питьевой водопровод,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, протяженностью – 1,05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Исет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, протяженностью – 0,7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Кислов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lang w:val="ru-RU" w:eastAsia="ru-RU"/>
              </w:rPr>
              <w:t xml:space="preserve">Буровая скважина ХВС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lang w:val="ru-RU" w:eastAsia="ru-RU"/>
              </w:rPr>
              <w:t xml:space="preserve">Водонапорная башн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lang w:val="ru-RU" w:eastAsia="ru-RU"/>
              </w:rPr>
              <w:t>Водопровод, сети ХВС, протяженностью – 5,83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Клевакин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с. Клевакинское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hd w:fill="FFFFFF" w:val="clear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снабжение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 ХВС протяженностью – 5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неплощадные сети водопровода ХВС, протяженностью – 1,8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дача воды к местам потребл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Колчедан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№2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№4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Здание станции обезжелези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ные сети ХВС, протяженностью – 15,73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п. Лебяжь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  переулок Школьный 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, сети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Мамин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Буровая скважина ХВС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Водонапорная башн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, сети ХВС, протяженностью – 14,1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пгт. Мартюш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скважина ХВС Старый посе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Водонапорная скважина ХВС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Здание насосной пгт. Мартюш,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1-го,2-го подъё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, протяженностью – 13,82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Новоисет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ый узел «Бездонный ключ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 ХВС от «Бездонного ключ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Инженерные сети водопровода ХВС, протяженностью – 20,48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п. Первомайский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установка (скважина ХВ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неплощадные сети ХВС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п. Первомай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Внутриплощадные сети ХВС 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п. Первомайский, протяженностью – 4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Покров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ашня Рожновского ул.Сад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ашня Рожновского ул.Шко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 (ЦРБ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Насосная над артезианской скважиной ХВС</w:t>
            </w:r>
          </w:p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color w:val="000000"/>
                <w:lang w:val="ru-RU" w:eastAsia="ru-RU"/>
              </w:rPr>
              <w:t>ул.Комсомоль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Наружные сети водопровода, сети по воде ХВС, протяженностью – 9,57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 890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Рыбников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разводящая сеть ХВС, протяженностью – 9,4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д. Соколова (Колчеданская с/а)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снабжение, сети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Троиц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с. Троицк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д. Часовая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Буровая 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д. Шилово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left="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, протяженностью – 0,177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с. Соснов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Артезианский колодец №67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снабжения с. Сосновское</w:t>
            </w:r>
          </w:p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Артезианский колодец №6714 (скважина ХВ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 xml:space="preserve">Водонапорная башн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провод, сети ХВС, протяженностью – 13,22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п. Ленинский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енный комплекс водоснабжения п. Октябрьский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кважина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снабжение населенного пун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Водонапорная баш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ирование напора воды в водопроводной сети и обеспечение бесперебойного снабжение вод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lang w:val="ru-RU" w:eastAsia="ru-RU"/>
              </w:rPr>
              <w:t>Сети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ача воды к местам потреб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граниченно-работоспособ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lang w:eastAsia="en-US"/>
        </w:rPr>
      </w:pPr>
      <w:r>
        <w:rPr>
          <w:rFonts w:cs="Calibri" w:ascii="Calibri" w:hAnsi="Calibri"/>
          <w:b/>
          <w:sz w:val="20"/>
          <w:szCs w:val="22"/>
          <w:lang w:eastAsia="en-US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_"/>
    <w:qFormat/>
    <w:rPr>
      <w:b/>
      <w:bCs/>
      <w:i/>
      <w:iCs/>
      <w:shd w:fill="FFFFFF" w:val="clear"/>
    </w:rPr>
  </w:style>
  <w:style w:type="character" w:styleId="Style18">
    <w:name w:val="Основной текст + Не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4">
    <w:name w:val="FR4"/>
    <w:qFormat/>
    <w:pPr>
      <w:widowControl w:val="false"/>
      <w:suppressAutoHyphens w:val="true"/>
      <w:bidi w:val="0"/>
      <w:spacing w:before="20" w:after="0"/>
      <w:ind w:left="7160" w:hanging="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2" w:before="300" w:after="0"/>
      <w:ind w:firstLine="660"/>
      <w:jc w:val="both"/>
    </w:pPr>
    <w:rPr>
      <w:b/>
      <w:bCs/>
      <w:i/>
      <w:iCs/>
      <w:sz w:val="20"/>
      <w:szCs w:val="20"/>
      <w:lang w:val="en-US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7132;fld=134;dst=10029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26:00Z</dcterms:created>
  <dc:creator>1</dc:creator>
  <dc:description/>
  <cp:keywords/>
  <dc:language>en-US</dc:language>
  <cp:lastModifiedBy>User</cp:lastModifiedBy>
  <cp:lastPrinted>2017-01-31T16:21:00Z</cp:lastPrinted>
  <dcterms:modified xsi:type="dcterms:W3CDTF">2018-07-31T11:26:00Z</dcterms:modified>
  <cp:revision>2</cp:revision>
  <dc:subject/>
  <dc:title/>
</cp:coreProperties>
</file>